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ведения об авторе: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ФИО:  Белялова Фатиме Муртазаев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Должность: воспитател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Адрес: 353556,Россия, Краснодарский край, Темрюкский район, станица Тамань, ул. Мира, 102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Телефон: -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5.Email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elyalova.fatima@mail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именование ОО: Муниципальное бюджетное дошкольное образовательное учреждение детский сад № 35 муниципального образования Темрюкский район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yalova.fatim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08:00Z</dcterms:created>
  <dc:creator>1</dc:creator>
  <dc:description/>
  <cp:keywords/>
  <dc:language>en-US</dc:language>
  <cp:lastModifiedBy>1</cp:lastModifiedBy>
  <dcterms:modified xsi:type="dcterms:W3CDTF">2015-03-19T10:53:00Z</dcterms:modified>
  <cp:revision>4</cp:revision>
  <dc:subject/>
  <dc:title/>
</cp:coreProperties>
</file>